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Magnificent Men......</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Lord Rownsley has just announced that he will give 10,000 Pounds to the first team to cross the English Channel – oh my word – what to pack, what to pack!</w:t>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Pack the Suitcas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Before the start of the game, scatter 10 pictures of different clothes around a wide area – one set for each Six.  In their Sixes, the Cubs need to go and look for the pictures – they must not pick up more than one of a certain picture – i.e. all the pictures they pick up must be different.  Once they have picked up a picture, they should give it to their Sixer who will put it in the suitcase (an envelope).  Once they have collected all 10 pictures and they are checked that there are no duplicates, the Cubs are to return to the hall and sit quietly until everyone is finished.</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0 pictures of clothes for each Six; envelope per Six</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rPr>
              <w:t>Now that we are packed and ready to go, we need to design our airpla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HANDCRAFT:  </w:t>
            </w:r>
            <w:r>
              <w:rPr>
                <w:rFonts w:cs="Verdana" w:ascii="Verdana" w:hAnsi="Verdana"/>
                <w:sz w:val="20"/>
                <w:szCs w:val="20"/>
              </w:rPr>
              <w:t>Paper Airplane Contest</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Have each Cub make a paper airplane.  Let them decorate and colour them – encourage creativity.</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piece of paper per Cub; crayon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Now that we have made our planes, let’s see how well they fly.</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Jet Rac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Mark a target on the ground a short distance away with a large stone or something similar.  The Cubs should stand in a large circle with the stone in the middle.  To begin, count down from three.  When you say “go”, each Cub should try and land their plane as close to the target as they can.  Try making the circle bigger and smaller and see if they can “control” their planes.</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Paper airpla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t takes a lot of listening and learning to become a pilot.</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i/>
                <w:i/>
                <w:sz w:val="24"/>
                <w:szCs w:val="24"/>
              </w:rPr>
            </w:pPr>
            <w:r>
              <w:rPr>
                <w:rFonts w:cs="Verdana" w:ascii="Verdana" w:hAnsi="Verdana"/>
                <w:b/>
                <w:i/>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WORK SESSION:  </w:t>
            </w:r>
            <w:r>
              <w:rPr>
                <w:rFonts w:cs="Verdana" w:ascii="Verdana" w:hAnsi="Verdana"/>
                <w:sz w:val="20"/>
                <w:szCs w:val="20"/>
              </w:rPr>
              <w:t>Recycling</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If anything goes wrong with the plane, the engineers will look at the black box for answers – what would you use the black box for?</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PLAYACTING:  </w:t>
            </w:r>
            <w:r>
              <w:rPr>
                <w:rFonts w:cs="Verdana" w:ascii="Verdana" w:hAnsi="Verdana"/>
                <w:sz w:val="20"/>
                <w:szCs w:val="20"/>
              </w:rPr>
              <w:t>Pass the Black Box</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ass a black box (or something similar to represent a black box) around.  When the whistle blows, the Cub holding the box must do something with the box for everyone else to guess what he/she is doing.  E.g. he/she might use it as a pillow and pretend to go to sleep or a brick of margarine and put some on “toast”, etc.</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lack box (or something similar); whistl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Hopefully, before the plane takes off, the Chief Engineer would have checked the plane thoroughly so there won’t been any need to look for the black box.</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ENSE TRAINING:  </w:t>
            </w:r>
            <w:r>
              <w:rPr>
                <w:rFonts w:cs="Verdana" w:ascii="Verdana" w:hAnsi="Verdana"/>
                <w:sz w:val="20"/>
                <w:szCs w:val="20"/>
              </w:rPr>
              <w:t>Mending the Planes Engine</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Sixes line up and number off.  A bag of items is placed at the far end of the hall, in front of each Six.  The leader is the “Chief Engineer” of the plane.  The Sixes are squads of “Engineers”.  When the “Chief Engineer” calls out, “The engines have failed, I need a cork, number 4” – number 4 Cub in each Six runs up to his/her bag, feels for the cork and takes it to the leader.  The first Cub to produce the cork gains a point for his/her Six.</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bag per Six; a collection of 12 assorted items for each Six</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Before we go home, let’s hear the story of the Magnificent Men in their Flying Machin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Magnificent Men in their Flying Machin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46:00Z</dcterms:created>
  <dc:creator>Pop</dc:creator>
  <dc:description/>
  <cp:keywords/>
  <dc:language>en-US</dc:language>
  <cp:lastModifiedBy>Pop</cp:lastModifiedBy>
  <cp:lastPrinted>2011-11-24T15:30:00Z</cp:lastPrinted>
  <dcterms:modified xsi:type="dcterms:W3CDTF">2012-03-22T05:07:00Z</dcterms:modified>
  <cp:revision>4</cp:revision>
  <dc:subject/>
  <dc:title/>
</cp:coreProperties>
</file>